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hapter 5/6 MI and Chapter 6/7 UbD/DI Abstract</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lison Hutchins, Sean Falasca, Amy Jones</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tLeast" w:line="420"/>
        <w:rPr/>
      </w:pPr>
      <w:r>
        <w:rPr>
          <w:rFonts w:eastAsia="ヒラギノ角ゴ Pro W3" w:cs="Times New Roman" w:ascii="Times New Roman" w:hAnsi="Times New Roman"/>
          <w:color w:val="000000"/>
          <w:lang w:val="en-US"/>
        </w:rPr>
        <w:t xml:space="preserve">From these four chapters, we gained a lot of valuable knowledge to use in the classroom. Starting off, there is a discussion about bringing in </w:t>
      </w:r>
      <w:hyperlink r:id="rId2">
        <w:r>
          <w:rPr>
            <w:rStyle w:val="InternetLink"/>
            <w:rFonts w:eastAsia="ヒラギノ角ゴ Pro W3" w:cs="Times New Roman" w:ascii="Times New Roman" w:hAnsi="Times New Roman"/>
            <w:color w:val="000099"/>
            <w:u w:val="single"/>
            <w:lang w:val="en-US"/>
          </w:rPr>
          <w:t>multiple intelligences</w:t>
        </w:r>
      </w:hyperlink>
      <w:r>
        <w:rPr>
          <w:rFonts w:eastAsia="ヒラギノ角ゴ Pro W3" w:cs="Times New Roman" w:ascii="Times New Roman" w:hAnsi="Times New Roman"/>
          <w:color w:val="000000"/>
          <w:lang w:val="en-US"/>
        </w:rPr>
        <w:t xml:space="preserve"> into the classroom. Not only bringing them in, but using all of them and developing all of them and not just using students strengths. Only focusing on strengths will cripple students later on in life. Leaving intelligences undeveloped is something that should never happen. Developing all the intelligences will make every class a unique and educational experience for all students. Also, there are many great examples of different activities to use that involves all intelligences that should be referred back to in times of need.</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ree different ways of teaching are didactic, facilitative, and coaching. Demonstrating, interactions with students, and giving good feedback are important methods of teaching. As students, we feel that using these three ways of teaching will help ensure that students have a full understand of content. Also, know who you are teaching. Evaluate what type of students you are teaching so you can properly plan deviations of your lesson plans. Teaching the basics can be boring, but the basics of a subject are vital to learn so teach them in meaningful ways. Make things interesting for your students. Being clear about "big ideas" and expectations can help students greatly succeed in the classroom. Also, actually teach the content in a way that students aren't just memorizing facts for a test for a day and be done with it. A method suggested is using WHERETO to relate content. This involves the What, Why, Hook, Equip, Experiences, Rethink, Evaluation, Tailor, and Organize. This leaves no doubt in the students minds the importance of what they are learning and why they are learning it.</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hapter 5/6 MI and Chapter 6/7 UbD/DI Synthesis</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tLeast" w:line="420"/>
        <w:rPr/>
      </w:pPr>
      <w:r>
        <w:rPr>
          <w:rFonts w:eastAsia="ヒラギノ角ゴ Pro W3" w:cs="Times New Roman" w:ascii="Times New Roman" w:hAnsi="Times New Roman"/>
          <w:color w:val="000000"/>
          <w:lang w:val="en-US"/>
        </w:rPr>
        <w:t xml:space="preserve">In these chapters we as a class seem to agree that the information provided will be very useful in our future classrooms. The chapters together give you examples on how to write a lesson based upon the multiple intelligences, giving us a list of different methods teachers could use to teach the 8 different learning types. The author also gave in-depth ways of targeting the 8 different learning types </w:t>
      </w:r>
      <w:hyperlink r:id="rId3">
        <w:r>
          <w:rPr>
            <w:rStyle w:val="InternetLink"/>
            <w:rFonts w:eastAsia="ヒラギノ角ゴ Pro W3" w:cs="Times New Roman" w:ascii="Times New Roman" w:hAnsi="Times New Roman"/>
            <w:color w:val="000099"/>
            <w:u w:val="single"/>
            <w:lang w:val="en-US"/>
          </w:rPr>
          <w:t>(examples)</w:t>
        </w:r>
      </w:hyperlink>
      <w:r>
        <w:rPr>
          <w:rFonts w:eastAsia="ヒラギノ角ゴ Pro W3" w:cs="Times New Roman" w:ascii="Times New Roman" w:hAnsi="Times New Roman"/>
          <w:color w:val="000000"/>
          <w:lang w:val="en-US"/>
        </w:rPr>
        <w:t xml:space="preserve">. Which will be very helpful when we are </w:t>
      </w:r>
      <w:hyperlink r:id="rId4">
        <w:r>
          <w:rPr>
            <w:rStyle w:val="InternetLink"/>
            <w:rFonts w:eastAsia="ヒラギノ角ゴ Pro W3" w:cs="Times New Roman" w:ascii="Times New Roman" w:hAnsi="Times New Roman"/>
            <w:color w:val="000099"/>
            <w:u w:val="single"/>
            <w:lang w:val="en-US"/>
          </w:rPr>
          <w:t>planning our lessons</w:t>
        </w:r>
      </w:hyperlink>
      <w:r>
        <w:rPr>
          <w:rFonts w:eastAsia="ヒラギノ角ゴ Pro W3" w:cs="Times New Roman" w:ascii="Times New Roman" w:hAnsi="Times New Roman"/>
          <w:color w:val="000000"/>
          <w:lang w:val="en-US"/>
        </w:rPr>
        <w:t xml:space="preserve">. Tess brings up a good point she states "One point I found beneficial was to think of planning interdisciplinary themes. This will help connect different subjects, which in reality is the real world.“ (Tess) This as teacher is something we should be striving for on a daily basis. Although this is going to be very challenging because like most of us we "have a tendency to stick with methods that are comfortable to [us]" (Caroline), instead of thinking of our students needs. "As teachers we have responsibility to engage our students so that they don't get "stuck in their remedial, easy, skimming surface projects and worksheets so they can master the opening information [and] they will never see just how interest and complex a subject could be.” ( Molly) </w:t>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ple-intelligence.net/" TargetMode="External"/><Relationship Id="rId3" Type="http://schemas.openxmlformats.org/officeDocument/2006/relationships/hyperlink" Target="http://ciaamy.blogspot.com/" TargetMode="External"/><Relationship Id="rId4" Type="http://schemas.openxmlformats.org/officeDocument/2006/relationships/hyperlink" Target="http://www.brighthubeducatio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